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es-MX" w:eastAsia="es-MX"/>
        </w:rPr>
      </w:pPr>
      <w:r>
        <w:rPr/>
        <w:br/>
      </w:r>
      <w:r>
        <w:rPr>
          <w:b/>
          <w:bCs/>
          <w:color w:val="000000"/>
          <w:lang w:eastAsia="es-MX"/>
        </w:rPr>
        <w:t>SECCIÓN: 77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INSTITUTO NUEVA GENERACIÓN. AVENIDA PASEO NIÑOS HÉROES #1340 ORIENTE, ENTRE: AV. XICOTENCATL Y C. 1RA. CIUDAD DE GUANAJUATO, COL. LAS QUINTAS, CULIACÁN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7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INSTITUTO SENDA. AVENIDA EL DORADO #1405, ESQ. BOULEVARD SINALO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774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INSTÍTUTO SENDA. AVENIDA EL DORADO #1405, ESQ. BOULEVARD SINALO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7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AIC DE LOS LIRIOS. CIUDAD DE MERIDA # 1258, ENTRE: C.1RA CD.DE GUADALAJARA Y C 2DA. CD DE GUADALAJAR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8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PARQUE SECTOR CIUDADES. CALLE CIUDAD DE PUEBLA S/N, ENTRE: CALLE CD. VICTORIA Y CALLE CD. DE PUEBL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8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MARISCOS SIN NOMBRE. AVENIDA XICOTENCATL #1214, ENTRE: CIUDAD DE MONTERREY Y CIUDAD DE TEPIC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ISPURO POLLOS. AVENIDA XICONTECALTL NO.1265, ENTRE: CIUDAD REYNOSA Y CIUDAD MORELI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OLCHONERA DEL PACÍFICO. BLVD. DOCTOR MORA 1218, ENTRE: AVE. XICOTENCATL Y CALLE LAGUNA DEL CARMEN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DE MÚSICA. AVENIDA EL DORADO NO. 926, ENTRE: EDO. DE VERACRUZ Y EDO. DE CHIHUAHUA, COL. LAS QUINTAS , CULIACÁN , ROSALES,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KINDER FANTASTIC KIDS. BOULEVARD DR. MORA 1686, ENTRE: BLVD. EL DORADO Y CALLE ISLA DEL TIBURÓN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ENTRO DE EDUCACIÓN DE DESARROLLO INTEGRAL. CALLE GUAMÚCHIL #1849, ENTRE: CIUDAD DE GUAMÚCHIL Y AVE. LOS SABINOS, COL. LA CAMPIÑA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JARDÍN DE NIÑOS FRANCISCO GAVILONDO SOLER CRICRI. CALLE DE LOS MANGOS NO.1770, ENTRE: AVE. DE LAS AMAPOLAS Y AVE. DEL EUCALIPTO, COL. LA CAMPIÑA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TORTILLERÍA LA CAMPIÑA. BOULEVARD SABINOS NO.631, ENTRE: CALLE LICHIS Y CALLE MANDARINAS, COL. LA CAMPIÑA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LA CAMPIÑA. CALLE DE LAS LICHIS #1934, ENTRE: AVE. SABINOS Y AVE. SAUCES, COL. LA CAMPIÑA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797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LA CAMPIÑA. CALLE DE LAS LICHIS #1934, ENTRE: AVE. SABINOS Y AVE. SAUCES, COL. LA CAMPIÑA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COBAES NO.25 GENERAL SALVADOR ALVARADO. CALLE JACARANDAS SIN NÚMERO, ENTRE: AVE. ALAMOS Y AVE. SABINOS, COL. LA CAMPIÑA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79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OLEGIO PANAMERICANO. C. ISLA DEL SOCORRO NO. 1524, ENTRE: AVE. CERRADA DE CEDROS Y AVE. CERRADA DE LOBOS, COL. LAS QUINTAS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0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. CALLE ISLA DE GUADALUPE, NO. 1618, ENTRE: AVE. CERRADA DEL SOCORRO Y BLVD. EL DORADO , COL. LAS QUINTAS,CULIACÁN, SINALOA.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01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UNIVERSIDAD DEL NOROESTE DE MÉXICO. CALLE ISLA DE GUADALUPE#1461, ENTRE: AVE. SINALOA Y C.CERRADA ISLA DEL SOCORRO, COL. LAS QUINTAS, CULIACÁ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0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KÍNDER Y PRIMARIA BILINGUE ESTEFANIA CASTAÑEDA. CALLE LAGUNA DE PAPAGAYO NO.1346, ENTRE: C. LAGUNA DEL CARMEN Y BLVD. SINALO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0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ESTATAL LUZ MARÍA SERRADEL. CALLE LAGO DE PATZCUARO NO.1270, ENTRE: C. LAGUNA DEL CARMEN Y C. LAGO DE CUITZEO, COL. LAS QUINTAS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EL PEQUEÑO MUNDO. CALLE GUSTAVO GARMENDIA NO.1210,, ENTRE: AV. INDIO DE GUELATAO Y AV. XICONTECATL, COL. MIGUEL HIDALGO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LAGUNA DE YURIDIA #1292, ENTRE: AV. XICOTENCATL Y CALLE PRIVADA DE YURIDIA, COL. LAS QUINTAS, CULIACÁN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PANADERÍA RICA DONA. AVENIDA EL DORADO NO. 175, ENTRE: C. MIGUEL HIDALGO Y AV. GABINO BARRERA, COL. LAS QUINTAS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 CALLE PERINE #4212, ENTRE: CALZADA DE LA LUNA Y CALLEJÓN DEL BARRIO, COL. VILLA SATÉLITE, CULIACÁN ROSALES, SINALOA. C.P. 8008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. RAMÓN LÓPEZ VELARDE. C. MIGUEL HIDALGO, SIN NÚMERO, ENTRE: AV. ARCINIEGA Y LEDEZMA Y AV. LAURO AGUIRRE , COL. LAS QUINTAS, CULIACÁN ROSALES, SINALOA.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NTONIO CASO #2356, ENTRE: AV. ALEJANDRO QUIJANO Y PRIV. JUSTO SIERRA, COL. AURORA, CULIACÁN ROSALES, SINALOA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NELY. CALLE JUSTO SIERRA, SIN NÚMERO, ENTRE: AV. CECILIA ZADI Y AV. TORRES BODET, COL. AURORA, CULIACÁN ROSALES, SINALOA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VICENTE GUERRERO. AV. FRAY ANDRÉS TELLO, SIN NÚMERO, ENTRE: C. MIGUEL PAYNOS Y C. ANTONIO CASO, COL. VICENTE GUERRERO, CULIACÁN ROSALES, SIN.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LUPITA. CALLE JOSÉ FERREL #3000, ENTRE: AV. FERNÁNDEZ ELIZALDE Y AV. NAKAYAMA, COL. VICENTE GUERRERO, CULIACÁN ROSALES, SIN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2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 NOMBRE. AVENIDA FRAY BERNARDO DE BALBUENA #442, ENTRE: C. JOSÉ FERRER Y C. MIGUEL HIDALGO, COL. GENARO ESTRADA, CULIACÁN ROSALES, SIN.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0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SECUNDARIA.FED. NÚMERO 4 PABLO DE VILLAVICENCIO. CALLE BUGAMBILIAS SIN NÚMERO, ENTRE: C. CALZADA DE LA LUNA Y C. JACARANDA, COL. LA CAMPIÑA, CULIACAN ROSALES, SINALOA. C.P. 800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 JOSÉ VASCONCELOS. AVENIDA CALZADA DE LA LUNA SIN NÚMERO, ENTRE: CALLE HIPERON Y CALLE SIN NÚMERO, COL. VILLA SATÉLITE, CULIACÁN ROSALES, SIN.. C.P. 8008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PAOLA. CALLE JAPETO #4186, ENTRE: CALZADA DE LA LUNA Y CALLEJÓN DEL BARRIO, COL. VILLA SATÉLITE, CULIACÁN ROSALES, SIN.. C.P. 8008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ARAUJO. CALLE SECCIÓN 6 PERINE #4313, ENTRE: CALLEJÓN DEL BARRIO Y AV. SECCIÓN 6, COL. INFONAVIT EL BARRIO, CULIACÁN ROSALES, SIN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VILLAREAL. AVE. FRAY BERNARDO DE BALBUENA NO. 261, ENTRE: C. AMADO NERVO Y C. COLÓN, COL. AMPLIACIÓN MIGUEL HIDALGO,CULIACÁN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CRISTALERA NUÑEZ ALUMINIO. CALLE BENITO JUARÉZ #2271 ORIENTE, ENTRE: AV. MANUEL ESTRADA Y AV. ANTONIO NAKAYAMA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MINI SUPER COCHERRY. AVENIDA ANTONO NAKAYAMA #796, ENTRE: C. AMADO NERVO Y C. CRISTOBAL COLÓN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7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MAGUI. CALLE MARIANO ESCOBEDO #2129, ENTRE: AV. ANTONIO NAKAYAMA Y AV. FRAY ANDRÉS TELLO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 CALLE MARIANO ESCOBEDO NO. 2016, ENTRE: AV. REVOLUCIÓN Y AV. FRAY ANDRÉS TELLO, COL. MIGUEL HIDALGO, CULIACÁN ROSALES, SIN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39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EL PEQUEÑO. CALLE BENITO JUARÉZ, NO. 2080, ENTRE: AV. FRAY ANDRÉS TELLO Y AV. REVOLUCIÓN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IBER FUT. AVENIDA FRAY ANDRÉS TELLO NO. 2096, ENTRE: C.MANUEL DOBLADO Y C. EPIGMENIO GONZÁLEZ, COL. MIGUEL HIDALGO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JOSÉ LUIS. CALLE CECILIA ZADI NO.440 NORTE, ENTRE: C. GUSTAVO GARMENDIA Y C. MANUEL DOBLADO , COL. MIGUEL HIDALGO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ARACELY. AVENIDA ESTEBAN FLORES NO.448, ENTRE: C.MANUEL DOBLADO Y C. GUSTAVO GARMENDIA , COL. MIGUEL HIDALGO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MARGARITA. CALLE MARIANO ESCOBEDO NO.1954, ENTRE: C. BENITO JUARÉZ Y C. CRISTOBAL COLÓN, COL. MIGUEL HIDALGO,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HÉROES DE 1864. AVENIDA CECILIA ZADI S/N, ENTRE: AVE.JAIME TORRES BODET Y AVE. ESTEBAN FLORES, COL. MIGUEL HIDALGO, CULIACÁN, ROSALES 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SECUNDARIA ESTATAL SENTE 53. CALLE BENITO JUARÉZ S/N, ENTRE: GUSTAVO GARMENDIA Y MARIANO ESCOBEDO, COL. MIGUEL HIDALGO, CULIACÁN,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ALLER DE COSTURA. CALLE MARIANO ESCOBEDO NO.1520, ENTRE: AV. FRANCISCO MEDINA ARCIENIEGA Y AV. LEDEZMA, COL. MIGUEL HIDALGO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7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AIME. AV. ARCINIEGA NO. 345, ENTRE: C. GUSTAVO GARMENDIA Y C. BENITO JUARÉZ, COL. MIGUEL HIDALGO, CULIACÁN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MIRLETH. C. ALEJANDRO QUIJANO NO.489, ENTRE: BLVD. MIGUEL HIDALGO Y C. GUSTAVO GARMENDIA, COL. MIGUEL HIDALGO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4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PAPELERÍA ESMERALDA. AVENIDA INDIO DE GUELATAO, NO.299, ENTRE: C. MARIANO ESCOBEDO Y C. BENITO JUARÉZ, COL. MIGUEL HIDALGO,CULIACÁN DE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5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 NOMBRE. C. CRISTOBAL COLÓN NO.1308, ENTRE: AV. INDIO DE GUELATAO Y BLVD. XICOTENCATL, COL. MIGUEL HIDALGO 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85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BIRRIERÍA Y MENUDERÍA. CALLE FRANCISCO VILLA NO.1078 ORIENTE,, ENTRE: C. ALBA DE ACOSTA Y BOULEVARD MADERO., COL. LAS VEGAS,CULIACÁN,ROSALES, SINALOA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29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MINISUPER. AV. VENUSTIANO CARRANZA NO.117 SUR, ENTRE: AV. 6 DE NOVIEMBRE Y AV. 30 DE OCTUBRE , COL. BENITO JUARÉZ ,CULIACÁN , ROSALES , SIN.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29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ÁNCHEZ ,. C. FRANCISCO GÓMEZ FLORES NO.1058, ENTRE: AVE. CUITLAHUAC Y AV. XICOTENCATL, COL. BENITO JUARÉZ ,CULIACÁN ROSALES,SIN.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29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/NOMBRE. AV. NETZAHUALCOYOTL NO.140 SUR, ENTRE: C. JUAN JOSÉ RÍOS Y C. ALBA DE ACOSTA , COL. MIGUEL HIDALGO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29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BELENCITA. C. ALBA DE ACOSTA NO.1428, ENTRE: AV. FRANCISCO MEDINA Y AV. FLORENTINO ARCINIEGA, COL. MIGUEL HIDALGO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29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LA FUENTE. CALLE FRANCISCO GÓMEZ FLORES NO. 1585, ENTRE: AV. FLORENTINO ARCINIEGA Y AV. ALEJANDRO QUIJANO , COL. MIGUEL HIDALGO, 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, NIÑOS HÉROES. CALLE JESÚS URETA NO. 1689, ENTRE: AV. EJÉRCITO NACIONAL Y AV. ESTEBAN FLORES, COL. MIGUEL HIDALGO ,CULIACÁN, ROSALES,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1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 CALLE LORENZO DE ZAVALA NO.1870, ENTRE: AV. CECILIA ZADI Y AV. JAIME TORRES BODET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LBA DE ACOSTA NO. 2779, ENTRE: BLVD. MADERO YC. LORENZO DE ZAVALA AV. ABELARDO M,, COL. GUADALUPE VICTORIA, CULIACÁN ROSALES, SI. C.P. 800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SIN NOMBRE. CALLE ALBA DE ACOSTA NO.3206, ENTRE: AV. FRAY ANDRÉS TELLO Y AV. JUAN ROJO, COL. GUADALUPE VICTORIA, CULIACÁN, ROSALES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CHAYITO. CALLE ALBA DE ACOSTA NO.3480, ENTRE: AV. ANTONIO NAKAYAMA Y AV. MANUEL ESTRADA, COL. GUADALUPE VICTORI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TALLER ARMENTA. CALLE ALBA DE ACOSTA NO. 3886, ENTRE: AV. FRAY JUANDE TORQUEMADAY AV. BERNARDODE BALBUEN, COL. GUADALUPE VICTORIA, CULIACÁN ROSALES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 PROFESOR ARNULFO GÓMEZ. CALLE MIGUEL HIDALGO SIN NÚMERO, ENTRE: AV. 2 NORTE Y CALLEJÓN SIN NOMBRE, COL. EL BARRIO, CULIACÁN ROSALES, SINALOA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MARÍA HERNÁNDEZ OCHOA. CALLE MIGUEL HIDALGO SIN NÚMERO, ENTRE: AV. 2 NORTE Y CALLEJÓN SIN NOMBRE, COL. EL BARRIO, CULIACÁN ROSALES, SINALOA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REFRESQUERÍA. CALLE MIGUEL HIDALGO #5331, ENTRE: CALLEJÓN 6 NORTE Y CALLEJÓN SIN NOMBRE, COL. EL BARRIO, CULIACÁN ROSALES, SINALOA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09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TÉTICA MARIANA. CALLE MIGUEL HIDALGO #5785, COL. EL BARRIO, CULIACÁN ROSALES,SINALOA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. BENEMÉRITO DE LAS AMÉRICAS. AV. DEL MÁRMOL, S/N, ESQ CON C. FILIBERTO QUINTERO, COL. CAMPESINA EL BARRIO, CULIACÁN ROSALES. C.P. 80081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10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. BENEMÉRITO DE LAS AMÉRICAS. AV. DEL MÁRMOL S/N. ESQ. C.CON FILIBERTO QUINTERO, COL. CAMPESINA EL BARRIO, CULIACAN. C.P. 800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10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ARIA FED. BENEMÉRITO DE LAS AMÉRICAS. AV. DEL MÁRMOL S/N, ESQ. CON C.FILIBERTO QUINTERO, COL. CAMPESINA EL BARRIO, CULIACÁN. C.P. 80081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VIDRIOS Y ALUMINIO EL CHINO. AV. PASEO DEL REY NO.52, ENTRE: BLVD. FRANCISCO I. MADERO Y C. REINA ISABEL, COL. VILLA DEL REAL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11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VIDRIOS Y ALUMINIOS EL CHINO. AV. PASEO DEL REY #52, ENTRE: BLVD. FRANCISCO I. MADERO Y C. REINA ISABEL, COL. VILLAS DEL REAL CULIACÁN, ROSALES, SIN.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2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VIDEO JUEGOS. CALLE HÉCTOR OLEA NO.3787, ENTRE: AV.FERNANDO DE BALBUENA Y AV. MANUEL ESTRADA, COL. GUADALUPE VICTORIA, CULIACÁ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CASTRO. AV.ANTONIO NAKAYAMA #736, ESQ. C.EUTIMIO B. GÓMEZ, COL. GUADALUPE VICTORIA, CULIACÁN ROSALES, 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4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ARIA FEDERAL GUADALUPE VICTORIA. AVENIDA FRAY ANDRÉS TELLO S/N, ENTRE: HÉCTOR OLEA Y AV. MANUEL ESTRADA, COL. GUADALUPE VICTORIA, CULIACÁN, ROSALES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LORENZO DE ZAVALA 2826, ENTRE: AVENIDAS GILBERTO OWEN Y ABELARDO MEDINA, COL. GUADALUPE VICTORIA, CULIACÁN, SINALO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CHOCO. CALLE FRAY BERNARDINO DE SAHAGÚN #471-A,, ENTRE: CALLES FERNANDO B. HIJAR Y AGUSTÍN YAÑES, COL. MIGUEL HIDALGO, CULIACÁN ROSALES, SIN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PONCIANO ARRIAGA. CALLE JOSÉ AGUILAR BARRAZA S/N, ENTRE: C.FRANCISCO GÓMEZ FLORES Y C. IGNACIO RAMÍREZ,, COL. MIGUEL HIDALGO,CULIACÁN ROSALES, SIN.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AV. INDIO DE GUELATAO # 283, ENTRE: C. AGUILAR BARRAZA Y C. CONSTITUCIÓN, COL. BENITO JUARÉZ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19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ABARROTE ANABEL. C.JOSÉ AGUILAR BARRAZA NO.1101, ENTRE: AV. 30 DE OCTUBRE Y AV. 30 DE SEPTIEMBRE, COL. BENITO JUARÉZ CULIACÁN, ROSALES, SINALOA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0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SALÓN DE BELLEZA GÉMINIS. CALLE CONSTITUCIÓN NO.1139, ENTRE: C. IGNACIO RAMÍREZ Y C. AGUILAR BARRAZA, COL. BENITO JUARÉZ,CULIACÁN ROSALES, SINALOA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DOLORES MORAL LARTUNDO. AVENIDA REVOLUCIÓN S/N, ENTRE: C. JESÚS URETA Y C. FRANCISCO GAXÍOLA, COL. GUADALUPE VICTORIA, CULIACÁN, SINALOA.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ENADURÍA DOÑA ADELINA. CALLE FERNANDO B. HIJAR # 3531, ENTRE: AV. MANUEL ESTRADA Y AV. ANTONIO NAKAYAMA, COL. GUADALUPE VICTORI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22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ENADURÍA DOÑA ADELINA. CALLE FERNANDO B. HIJAR # 3531, ENTRE: AV. MANUEL ESTRADA Y AV. ANTONIO NAKAYAMA, COL. GUADALUPE VICTORI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ÍA ADRIAN. CALLE FILIBERTO L. QUINTERO NO.3825, ENTRE: AV. FRAY BERNARDO DE BALBUENA Y AV. MANUELESTRAD, COL. GUADALUPE VICTORIA, CULIACÁ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EDUARDO CALDERA RAMÍREZ. CALLE REYNA SOFIA Y REY JORGE, ENTRE: AVENIDA JUAN RULFO Y C. EUTIMIO B. GÓMEZ, FRACC. VILLA DEL REAL.CULIACAN, SINALOA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24 CASILLA: CONTIGUA 1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EDUARDO CALDERA RAMÍREZ. CALLE REYNA SOFIA Y REY JORGE, ENTRE: AVENIDA JUAN RULFO Y C. EUTIMIO B. GÓMEZ, FRACC. VILLA DEL REAL, CULIACÁN, SINALOA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24 CASILLA: CONTIGUA 2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EDUARDO CALDERA RAMÍREZ. CALLE REYNA SOFIA Y REY JORGE S/N, ENTRE: AVENIDA JUAN RULFO Y C. EUTIMIO B. GÓMEZ, FRACC. VILLA DEL REAL, CULIACÁN, SINALOA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24 CASILLA: CONTIGUA 3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EDUARDO CALDERA RAMÍREZ. CALLE REYNA SOFIA Y REY JORGE, ENTRE: AVENIDA JUAN RULFO Y C. EUTIMIO B. GÓMEZ, FRACC. VILLA DEL REAL, CULIACÁN SINALOA. C.P. 800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KIOSCO DE LA PLAZUELA. C. FRAY BERNARDINO DE SAHAGÚN SIN NÚMERO, ENTRE: AV. JUAN E. GUERRA Y AV. ALFONSO REYES, COL. AMISTAD, CULIACÁN ROSALES, SINALOA. C.P. 8024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UÑAS GRIS. CALLE FRANCISCO VERDUGO FLALQUES #3905, ENTRE: AV. FRAY BERNARDO DE BALBUENA Y AV.MANUEL ESTRADA, COL. GUADALUPE VICTORIA, CULIACÁN ROSALES, 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TOMASA. AVENIDA FRAY ANDRÉS TELLO NO.1062, ENTRE: C.FERNANDO B.HIJAR Y C. FRAY BERNARDINO DE SAHUGÚN, COL. GUADALUPE VICTORIA, CULIACÁN ROSALES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TALLER DE HERRERÍA. CALLE ENRIQUE GONZÁLEZ #1010, ENTRE: C.AGUSTÍN YAÑEZ Y C.BERNARDINO DE SAHAGÚN, COL. GUADALUPE VICTORIA, CULIACÁN ROSALES, 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2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ARNICERÍA Y TORTILLERÍA BARRAZA. C.FRAY BERNANDINO DE SAHAGÚN NO.930, ENTRE: C. AGUSTIN YAÑEZ Y AV. ABELARDO MEDINA, COL. GUADALUPE VICTORI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1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 RAMÓN F. ITURBE. AV. COLEGIO MILITAR, SIN NÚMERO,, ENTRE: AVE.EJÉRCITO NACIONAL Y BLVD. COLEGIO MILITAR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31 CASILLA: CONTIGUA 1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 RAMÓN F. ITURBE,. AVE. COLEGIO MILITAR, SIN NÚMERO,, ENTRE: AV. EJÉRCITO NACIONAL Y BLVD. COLEGIO MILITAR, COL. MIGUEL HIDALGO, CULIACÁN ROSALES, SINALOA. C.P. 800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.PRESIDENTE ADOLFO LÓPEZ MATEOS. CALLE CONSTITUCIÓN NO. 200, ENTRE: C. IGNACIO RAMÍREZ Y C. AGUILAR BARRAZA, COL. BENITO JUARÉZ, CULIACÁN ROSALES, SINALOA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MINITIANGUIS. CALLE CONSTITUCIÓN NO. 770 OTE., ENTRE: C. AGUILAR BARRAZA Y C. IGNACIO RAMÍREZ, COL. BENITO JUARÉZ,CULIACÁN, ROSALES, SIN.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33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MINITIANGUIS. CALLE CONSTITUCIÓN NO. 770 OTE., ENTRE: C. AGUILAR BARRAZA Y C. IGNACIO RAMÍREZ, COL. BENITO JUARÉZ, CULIACÁN ROSALES , SIN.. C.P. 802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ESTATAL REYNALDO GONZÁLEZ LÓPEZ. AV. 1 DE SEPT. S/N, ESQ. CON C. ISAAC NEWTON, COL. MELCHOR OCAMPO, CULIACÁN ROSALES, SINALO. C.P. 8020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/N. CALLE 31 DE DICIEMBRE, NO.90, ENTRE: AV.HNOS. FLORES MAGÓN Y CALZ. HEROÍCO COLEGIO MILI, COL. BENITO JUARÉZ, CULIACÁN,ROSALES, SINALOA. C.P. 8020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SUPER TACOS. CALLE AGUSTÍN YAÑEZ #1011, ENTRE: AV. ABELARDO MEDINA Y AV. JAIME TORRES BODET, COL. GUADALUPE VICTORIA, CULIACÁN ROSALES,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FRAY GERÓNIMO MENDIETA #2779, ENTRE: C. ANENECUILCO Y AV. ENRIQUE GONZÁLEZ ROJO, COL. GUADALUPE VICTORIA, CULIACÁN ROSALES,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MINISUPER Y TORTILLERÍA CHAMONHOUSE. C. ALFONSO REYES NO.3140, ENTRE: AV. FRAY ANDRÉS TELLO Y AV. JOSÉ C. VALADEZ, COL. GUADALUPE VICTORIA , CULIACÁN, SINALO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3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ERRITA. CALLE MARIANO AZUELA #3311, ENTRE: AV. LORENZO VELARDE Y AV. JOSÉ C. VALADEZ, COL. GUADALUPE VICTORIA, CULIACÁN ROSALES,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ÍA HIGIENICA. C. ALFONSO REYES SIN NÚMERO, ENTRE: AV. MANUEL ESTRADA Y AV. ANTONIO NAKAYAMA , COL. GUADALUPE VICTORIA , CULIACÁN , SINALO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CARMEN RAMOS DEL RÍO. CALLE JOSÉ VASCONCELOS, SIN NÚMERO, ENTRE: AV. JUAN E. GUERRA Y AV. SOCORRO ASTOL, COL. LA AMISTAD,CULIACÁN ROSALES, SINALOA. C.P. 800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41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IN DE NIÑOS CARMEN RAMOS DEL RÍO. CALLE JOSÉ VASCONCELOS S/N, ENTRE: AV. SOCORRO ASTOL Y AV. JUAN E. GUERRA, COL. LA AMISTAD, CULIACÁN, ROSALES, SIN.. C.P. 800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OCOS MUÑECA. C. JOSÉ VASCONCELOS NO.3823, ENTRE: AV. FRAY BERNANDO DE BALBUENA Y AV.MANUEL ESTRADA, COL. GUADALUPE VICTORIA, CULIACÁN, SINALO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FEDERAL AGUSTIN MELGAR. CALLE MARIANO AZUELA S/N, ENTRE: AV.JOSÉ C. VALADEZ Y AV. REVOLUCIÓN, COL. GUADALUPE VICTORIA , CULIACÁN,ROSALES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ÍA NORMA. CALLE GILBERTO OWEN #1336, ENTRE: C. JUAN RUÍZ DE ALARCÓN Y C. JOSÉ VASCONCELOS, COL. GUADALUPE VICTORIA,CULIACÁN ROSALES,SIN.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DON GIL. AVENIDA ABELARDO MEDINA #1210, ENTRE: C. PABLO NERUDA Y C. ALBERTO NEGAL DÍAZ, COL. GUADALUPE VICTORIA,CULIACÁN ROSALES,SIN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GRISELDA. CALLE 18 DE MARZO NO.1612, ENTRE: C. 27 DE SEPTIEMBRE Y C. TOMAS ALBA EDISON , COL. 5 DE MAYO, CULIACÁN ROSALES, SINALOA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VENTA DE CHIMICHANGAS. CALLE ARROLLO #1004, ENTRE: AV. TOMAS ALBA EDISON Y AV. ALBERT EINSTEIN, COL. 5 DE MAYO CULIÁCAN, ROSALES, SIN.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27 DE SEPTIEMBRE #1570, ENTRE: C.18 DE MARZO Y C. 20 DE SEPTIEMBRE, COL. COLONIA 5 DE MAYO, CULIACÁN ROSALES, SIN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4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VENTA DE ROPA DOÑA JUANA. AV.14 DE SEPTIEMBRE #967, ENTRE: CALLE 29 DE SEPTIEMBRE Y CALLE 24 DE FEBRERO, COL. 5 DE MAYO CULIÁCAN, ROSALES, SIN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GALLO DE ORO. CALLE 1 DE MAYO # 1183, ENTRE: CALLE ALIANZA Y AV. CHURUBUSCO, COL. 5 DE MAYO CULIACÁN, SIN.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50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GALLO DE ORO. CALLE 1 DE MAYO # 1183, ENTRE: CALLE ALIANZA Y AV. CHURUBUSCO, COL. 5 DE MAYO, CULIACÁN, ROSALES, SIN.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ALLE 5 DE FEBRERO NO.1477, ENTRE: BLVD.CDS. HERMANAS Y C. 24 DE FEBRERO , COL. 5 DE MAYO, CULIACÁN ROSALES, SINALOA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VALERIA. CALLE PLAN DE GUADALUPE #2289, ENTRE: C. JOSÉ VASCONCELOS Y C. JUSTICIA, COL. EMILIANO ZAPATA,CULIACÁN ROSALES,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. CALLE PLAN DE GUADALUPE #3061, ENTRE: AV. FRAY ANDRÉS TELLO Y AV. REVOLUCIÓN, COL. EMILIANO ZAPATA, CULIACÁN ROSALES, SINAL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ARTURO. CALLE JUSTICIA NO.3869, ENTRE: AV. FRAY BERNARDO DE BALBUENA Y AV.MANUEL ESTRADA , COL. GUADALUPE VICTORIA, CULIACÁN, SINALOA. C.P. 8024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.HÉROES DE CHAPULTEPEC. CALLE JUSTICIA SIN NÚMERO, ENTRE: AV. JUAN GUERRA, COL. LA AMISTAD , CULIACÁN. C.P. 800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55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. HÉROES DE CHAPULTEPEC. CALLE JUSTICIA , SIN NÚMERO, ENTRE: AV.JUAN E. GUERRA , COL. LA AMISTAD, CULIACÁN. C.P. 800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. CALLE PLAN DE AGUA PRIETA, NO.5772, ENTRE: AV. LUIS DE LA MORA, COL. 5 DE FEBRERO,CULIACÁN ROSALES, SINALOA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56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. CALLE PLAN DE AGUA PRIETA NO.5772, ENTRE: AV. LUIS DE LA MORA , COL. 5 DE FEBRERO,CULIACÁN ROSALES, SINALOA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BANCO DEPORTIVO DEL AYUNTAMIENTO DE CULIACÁN. CALLE PAULINA MORENO NO.5645, ENTRE: AV.JUAN DE LA CABADA Y AV. LAURELES, COL. 5 DE FEBRERO,CULIACÁN ROSALES, SINALOA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57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BANCO DEPORTIVO DEL AYUNTAMIENTO DE CULIACÁN. CALLE PAULINA MORENO NO.5645, ENTRE: AV. JUAN DE LA CABADA Y AV. LAURELES , COL. 5 DE FFEBRERO,CULIACÁN ROSALES, SINALOA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FED. ESCUDO NACIONAL MATUTINO. CALLE TRATADO DE CIUDAD JUARÉZ S/N., ENTRE: AV.JUAN RULFO Y AV. JUAN DE LA CABADA , COL. 5 DE FEBRERO , CULIACÁN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58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.FEDERAL ESCUDO NACIONAL MATUTINO. CALLE TRATADO DE CIUDAD SIN NÚMERO, ENTRE: AV. JUAN RULFO Y AV. JUAN DE LA CABADA , COL. 5 DE FEBRERO, CULIACÁN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5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, REVOLUCIÓN MEXICANA. AV. JUAN FRAY DE TORQUEMADA, SIN NÚMERO, ENTRE: C. PLAN DE AYALA Y AV. MANUEL ESTRADA, COL. REVOLUCIÓN, CULIACÁN, SINALOA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REMERÍA Y ABARROTE LA PRIMAVERA. TIERRA Y LIBERTAD #3785, ENTRE: AV. FRAY BERNARDO DE BALBUENA Y AV.MANUEL ESTRADA, COL. REVOLUCIÓN, CULIACÁN ROSALES, SIN.. C.P. 8024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2 HERMANOS. PLAN DE AYALA #3551, ENTRE: AV. MANUEL ESTRADA Y AV. ANGEL FLORES, COL. EMILIANO ZAPATA, CULIACÁN ROSALES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VENTA DE TORTAS. CALLE TIERRA Y LIBERTAD #3148, ENTRE: AV. JOSÉ RENTERIA Y AV. ANGEL FLORES, COL. EMILIANO ZAPATA, CULIACÁN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AZUL. CALLE TIERRA Y LIBERTAD NO.3006, ENTRE: AV. REVOLUCIÓN Y AV.FRAY ANDRÉS TELLO , COL. EMILIANO ZAPATA,CULIACÁN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LAN DE AGUA PRIETA #2339, ENTRE: AV.REVOLUCIÓN Y AV.ANENECUILCO, COL. EMILIANO ZAPATA,CULIACÁN ROSALES,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TANQUILLO Y TAQUERÍA. AVENIDA CHINAMECA # 1293, ENTRE: CALLES JOSÉ VASCONCELOS Y PLAN DE GUADALUPE, COL. EMILIANO ZAPAT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DIF NÚMERO 2. CALZADA HEROÍCO COLEGIO MILITAR SIN NÚMERO, ENTRE: CALLE SAUCE Y CALLE PIRUL, COL. SINALOA CULIACÁN ROSALES, SIN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29 DE DICIEMBRE, 1447, ENTRE: CIUDADES HERMANAS. Y 24 DE JUNIO, COL. 5 DE MAYO, CULIACÁN DE ROSALES,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ENADURÍA INÉS. AV. 12 DE DICIEMBRE #1193, ENTRE: CIUDADES HERMANAS. Y 24 DE JUNIO, COL. 5 DE MAYO CULIACÁN, ROSALES, SIN,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6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5 DE MAYO, 1235, ENTRE: 13 DE MARZO Y 12 DE DICIEMBRE, COL. COLONIA 5 DE MAYO, CULIACÁN DE ROSALES,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RBOLEDA , 1406, ENTRE: AVENIDA PATRIA Y AVENIDA ABEDUL, COL. 5 DE MAYO, CULIACÁN DE ROSALES,. C.P. 802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AVENIDA 12 DE OCTUBRE NO.1405, ENTRE: CALLE AMAPA Y CALLE PIRUL, COL. RAFAEL BUELNA,CULIACÁN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AVENIDA PATRIA NO.1443, ENTRE: C. AMAPA Y C. PIRUL, COL. RAFAEL BUELNA, CULIACÁN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ROBLE NO.1678, ENTRE: C. PIRUL Y C. PINO, COL. SINALOA,CULIACÁN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LA SINAGOGA. CALLE TIERRA Y LIBERTAD NO.2198, ENTRE: AV. EJÉRCITO NACIONAL Y AV. CHINAMECA, COL. EMILIANO ZAPATA, CULIACÁN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NATI. CALLE TIERRA Y LIBERTAD NO.2851, ENTRE: AV. REVOLUCIÓN Y AV. ANENECUILCO, COL. EMILIANO ZAPATA,CULIACÁN ROSALES,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TANQUILLO S/NOMBRE. CALLE GENERAL JOSÉ MARÍA PATONI # 3860, ENTRE: AV MANUEL ESTRADA Y AV.FRAY BERNARDO DE BALBUENA, COL. REVOLUCIÓN, CULIACÁN, ROSALES, SIN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76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TANQUILLO S/NOMBRE. CALLE GENERAL JOSÉ MARÍA PATONI # 3860, ENTRE: AV. MANUEL ESTRADA Y AV. FRAY BERNARDO DE BALBUENA, COL. REVOLUCIÓN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ARIA URBANA MATUTINA JUAN M. BANDERAS. CALLE LA GOLONDRINA SIN NÚMERO, ENTRE: AV. ABEDULES Y AV. DE LOS CEDROS, COL. RENATO VEGA AMADOR , CULIACÁN. C.P. 8024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77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URBANA MATUTINA JUAN M. BANDERAS. CALLE LA GOLONDRINA SIN NÚMERO, ENTRE: AV. ABEDULES Y AV. DE LOS CEDROS, COL. RENATO VEGA AMADOR , CULIACÁN. C.P. 8024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77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URBANA MATUTINA JUAN M. BANDERAS. CALLE LA GOLONDRINA SIN NÚMERO, ENTRE: AV. ABEDULES Y AV. DE LOS CEDROS, COL. RENATO VEGA AMADOR, CULIACÁN. C.P. 8024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77 CASILLA: CONTIGUA 3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URBANA MATUTINA JUAN M. BANDERAS. CALLE LA GOLONDRINA SIN NÚMERO, ENTRE: AV. ABEDULES Y AV. DE LOS CEDROS, COL. RENATO VEGA AMADOR , CULIACÁN. C.P. 8024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77 CASILLA: CONTIGUA 4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ARIA URBANA MATUTINA JUAN M. BANDERAS. CALLE LA GOLONDRINA SIN NÚMERO, ENTRE: AV. ABEDULES Y AV. DE LOS CEDROS, COL. RENATO VEGA AMADOR, CULIACÁN. C.P. 8024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ENADURÍA. AVENIDA CORONEL JOSÉ RENTERÍA NO.3354, ENTRE: C.GRAL.CLEOFAS SALOMÓN Y C. JESÚS GARCÍA MORALES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7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7 HERMANOS,. CALLE REVOLUCIÓN DE AYUTLA, NO.3080, ENTRE: AV. JOSÉ C .VALADEZ Y AV. FRAY ANDRÉS TELLO , COL. EMILIANO ZAPATA,CULIACÁN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AVENIDA REVOLUCIÓN # 1910, ENTRE: C.REVOLUCIÓN DE AYUTLA YC.CONVENCIÓN DE APATZINGAN, COL. EMILIANO ZAPAT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REVOLUCIÓN DE AYUTLA, 2086, ENTRE: CALZ.HEROÍCO COLEGIO MILITARY AV.EJÉRCITO NACIONAL, COL. EMILIANO ZAPATA, CULIACÁN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LAMO NO.1612, ENTRE: C. DEL FRESNO Y C. EBANO , COL. SINALOA, CULIACÁN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RAFAEL BUELNA TENORIO. CALLE ROBLE NO.1906,ESQ. CON AVENIDA PATRIA, COL. RAFAEL BUELNA ,CULIACÁN DE ROSALES,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AVENIDA 22 DE DICICIEMBRE 1578, ENTRE: AVENIDA 14 DE SEPTIEMBRE, COL. RAFAEL BUELNA, CULIACÁN DE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INO NO.1169, ENTRE: AV.12 DE OCTUBRE Y AV. 21 DE MARZO , COL. RAFAEL BUELNA,CULIACÁN,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LAMO NO.995, ENTRE: AV.19 DE SEPTIEMBRE Y AV. 22 DE DICIEMBRE, COL. RAFAEL BUELNA,CULIACÁN DE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LAMO, 1214, ENTRE: AVENIDA 15 DE SEPTIEMBRE Y AVENIDA 12 DE OCTUBRE, COL. RAFAEL BUELNA, CULIACÁN DE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LAMO, 1445, ENTRE: AVENIDA PATRÍA Y AVENIDA ABEDUL, COL. RAFAEL BUELNA, CULIACÁN DE ROSALES, SIN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8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HÉROES DE CHAPULTEPEC. CALLE COLIBRÍ, SIN NÚMERO, ENTRE: AV. MAGNOLÍA Y AV. ADOLFO LÓPEZ MATEOS, COL. SINALOA,CULIACÁN DE ROSALES,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VENTA DE TORTAS. CALLE PLAN DE SAN LUIS # 2696, ENTRE: AV. ANENECUILCO Y AV. REVOLUCIÓN, COL. EMILIANO ZAPAT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NTONIO DÍAZ SOTO Y GAMA # 2965, ENTRE: AV. FRAY ANDRÉS TELLO Y AV. REVOLUCIÓN, COL. EMILIANO ZAPAT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FEDERAL GONZALO MONTERO CARRILLO. CALLE JESÚS GARCÍA MORALES S/N., ENTRE: AV.CORONEL JOSÉ RENTERÍA Y AV. JOSÉ C. VALADEZ, COL. 21 DE MARZO, CULIACÁN ROSALES, SINALOA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92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FEDERAL GONZALO MONTERO CARRILLO. CALLE JESÚS GARCÍA MORALES, ENTRE: AV.CORONEL JOSÉ RENTERÍA Y AV. JOSÉ C. VALADEZ, COL. 21 DE MARZO, CULIACÁN ROSALES, SIN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DON JOSÉ. CALLE JOSÉ MARÍA PATONI NO.3645, ENTRE: AV. FRANCISCO TOLENTINO Y AV. MANUEL ESTRADA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TANQUILLO S/NOMBRE Y MAQUINITAS. CALLE PIMPINELAS # 3964, ENTRE: CALLE ALOE Y CALLE BORRAJAS, COL. RINCÓN FELIZ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394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TANQUILLO S/ NOMBRE Y MAQUINITAS. CALLE PIMPINELAS # 3964, ENTRE: CALLE ALOE Y CALLE BORRAJAS, COL. RINCÓN FELIZ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CLAUDIA. CALLE BIBIANO DAVALOS NO.3704, ENTRE: AV.FRANCISCO TOLENTINO Y AV.JOAQUÍN SÁNCHEZ ROMÁN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BIBIANO DAVALOS NO.3435, ENTRE: AV. JOSÉ RENTERIA Y AV.JOSÉ VALADEZ , COL. 21 DE MARZO,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IN DE NIÑOS FEDERAL ANGELA PERALTA. AV. CORONEL CALIXTO S/N ESQ.CON C. EULOGIO PARRA, COL. 21 DE MARZO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JESÚS GARCÍA MORALES, 2771, ENTRE: AVENIDA REVOLUCIÓN Y AVENIDA ANENECUILCO, COL. EMILIANO ZAPAT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39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EST.CLUB DE LEONES NO.4. CALLE G.CLEOFAS SALOMÓN, S/N,, ENTRE: AV. EJÉRCITO NACIONAL Y AV. MARINA NACIONAL, COL. EMILIANO ZAPATA, CULIACÁN, SINALOA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FAISAN NO.1684,, ENTRE: AV. ADOLFO LÓPEZ MATEOS Y AV. MAGNOLIA, COL. SINALOA,CULIACÁN DE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FAISAN, NO.1580, ENTRE: AV.HORTENSIA Y AV.MAGNOLIA, COL. SINALOA, CULIACÁN DE ROSALES, SINALO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OLIBRÍ NO.1407, ENTRE: AV.ABEDUL Y AV. PATRIA , COL. RAFAEL BUELNA ,CULIACÁN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 CALLE FRESNO, 948, ENTRE: AV. 22 DE DICIEMBRE Y AV. 19 DE SEPTIEMBRE, COL. RAFAEL BUELNA, CULIACÁN DE ROSALES, SIN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OLIBRÍ NO.1234, ENTRE: AV.12 DE OCTUBRE Y AV 15 DE SEPTIEMBRE, COL. RAFAEL BUELNA,CULIACÁN DE ROSALES, SIN.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DOÑA TOYA. CALLE FAISAN #1426, ENTRE: AV. ABEDUL Y AV. 15 DE SEPTIEMBRE, COL. RAFAEL BUELNA. C.P. 8026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JAZMÍN, NO.1531, ENTRE: AV.HORTENCIA Y AV.MAGNOLIA, COL. MARGARITA,CULIACÁN DE ROSALES, SINALO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ALLE JOSÉ MARÍA PATONI #2942, ENTRE: AV. BATALLA DE SAN PEDRO Y AV. BATALLA DE PUEBLA, COL. 21 DE MARZO ,CULIACÁN DE ROSALES,SIN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IGNACIO PESQUEIRA #3275, ENTRE: AV. FRAY ANDRÉS TELLO Y AV. CORNETA FCO. RAMÍREZ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0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SECUNDARIA TÉCNICA NO.79. CALLE JAZMINES SIN NÚMERO, ENTRE: BOULEVARD LAS BRISAS Y AV. TUSILANGO , COL. LA FLORIDA CULIACÁN ROSALES , SINALOA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IA CRIS. BOULEVARD LAS BRISAS NO.2576, COL. SERVIDORES PUBLICOS, CULIACAN, SINALOA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FARMACIA ALMA BEATRIZ. AV. ORQUÍDEA NO.2932, FRACC. LAURELES-PINOS ,CULIACÁN ROSALES, SIN.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11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FARMACIA ALMA BEATRIZ. AV.ORQUÍDEA NO.2932, FRACC. LAURELES- PINOS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BOULEVARD LAS BRISAS #2950, ENTRE: CALLE ARNICA Y CALLE GERANEOS, COL. LAURELES PINOS, CULIACÁN ROSALES, SIN.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HELIOTROPOS NO.3524, ENTRE: AV.SILVIA Y AV.TUSILAGO, COL. LA FLORIDA, CULIACÁN DE ROSALES, SINALOA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 NOMBRE. CALLE GENERAL ASCENSIÓN CORREA #3229, ENTRE: AV. BATALLA DE PUEBLA Y AV.CORNETA FCO. RAMÍREZ, COL. 21 DE MARZO , CULIACÁN DE ROSALES, SIN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GRAL. IGNACIO PESQUEIRA #2939,, ENTRE: AV. BATALLA DE SAN PEDRO, COL. 21 DE MARZO, CULIACÁN DE ROSALES, SIN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GENERAL BIBIANO DAVALOS #2906, ENTRE: AV. EJÉRCITO NACIONAL Y AV. BATALLA DE SAN PEDRO 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RISANTEMO NO.1525, ENTRE: AV. MAGNOLIA Y AV. HORTENSIA , COL. MARGARITA, CULIACÁN DE ROSALES, SIN.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ARIA FEDERAL GENERAL LÁZARO CÁRDENAS. AV. PATRIA SIN NÚMERO, ESQ. CON CALLE AZÚCENA, COL. 10 DE MAYO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1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S SIN NOMBRE. CALLE BUGAMBILIA ,NO.252, ENTRE: AV.22 DE DICIEMBRE Y AV.19 DE SEPTIEMBRE , COL. 10 DE MAYO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JAZMÍN, NO.137, ENTRE: AV. 21 DE MARZO Y AV. 19 DE SEPTIEMBRE, COL. 10 DE MAYO, CULIACÁN DE ROSALES, SINALO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20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JAZMÍN # 137, ENTRE: AV. 21 DE MARZO Y AV. 19 DE SEPTIEMBRE, COL. 10 DE MAYO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GERANIO, NO.87, ENTRE: AV. 21 DE MARZO Y AV. 12 DE OCTUBRE, COL. 10 DE MAYO, CULIACÁN DE ROSALES,SINALO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21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GERANIO, NO.87, ENTRE: AV.21 DE MARZO Y AV.12 DE OCTUBRE, COL. 10 DE MAYO,CULIACÁN DE ROSALES, SINALO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IA TULIPAN,. CALLE TULIPAN, NO.34,, ENTRE: AV. PATRIA Y AV. 15 DE SEPTIEMBRE , COL. 10 DE MAYO,CULIACÁN DE ROSALES,SINALO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TULIPAN # 1522, ENTRE: AVENIDA MAGNOLIA Y AVENIDA HORTENCIA, COL. MARGARIT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ALLE GARDENIA # 1675, ENTRE: AVENIDAS PRESIDENTE ADOLFO LÓPEZ MATEOS Y MAGNOLIA, COL. LAS HUERTAS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BELISARIO DOMINGUEZ. CALLE ALOCACIA Y ORQUÍDEA SIN NÚMERO, COL. LAURELES, CULIACÁN ROSALES, SINALOA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25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BELISARIO DOMINGUEZ. CALLE ALOCACIA Y ORQUÍDEA SIN NÚMERO, COL. LAURELES, CULIACÁN ROSALES , SINALOA. C.P. 8024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FEDERAL RAMÓN F.ITURBE. AV. BATALLA DE PUEBLA, SIN NÚMERO, ENTRE: CALLE COMANDANTE MIGUEL PEREGRINA , COL. 21 DE MARZO, CULIACÁN ROSAEL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26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FEDERAL RAMÓN F. ITURBE. AV. BATALLA DE PUEBLA , SIN NÚMERO, ENTRE: CALLE COMANDANTE MIGUEL PEREGRINA , COL. 21 DE MARZO, CULIACÁN ROSALES, SINALOA.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26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RAMÓN F. ITURBE. TURNO MATUTINO. AVENIDA BATALLA DE PUEBLA SIN NÚMERO, ENTRE: CALLE COMANDANTE MIGUEL PEREGRINA , COL. 21 DE MARZO,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ASCENCIÓN CORREA #3070, ENTRE: AV. BATALLA DE SAN PEDRO Y AV .EJÉRCITO NACIONAL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PAPELERÍA Y MERCERÍA,. CALLE SILVESTRE REVUELTAS, NO.1581, ENTRE: AV.HORTENCIA Y CALZADA HEROICO COLEGIO MILITAR, COL. LAS HUERTAS,CULIACÁN DE ROSALES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2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YADIRA. CALLE GARDENIA #1478, ENTRE: AV. HORTENCIA Y AV. ROSAS, COL. LAS HUERTAS, CULIACÁN ROSALES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SEC.GENERAL NO.6 SEVERIANO M. MORENO. CALLE TULIPAN, SIN NÚMERO, ENTRE: AV.15 DE SEPTIEMBRE Y AV. 21 DE MARZO, COL. 10 DE MAYO, CULIACÁN DE ROSALES, SINALOA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GIRASOL # 138, ENTRE: AVENIDA 21 DE MARZO Y AVENIDA 19 DE SEPTIEMBRE, COL. 10 DE MAYO. C.P. 8027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TULIPAN #992, ENTRE: AV. DE LA SOBERANÍA Y PROLONGACIÓN IGNACIO ALDAMA, COL. REPÚBLICA MEXICANA, CULIACÁN ROSALES,SIN. C.P. 8027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IENDA DE ROPA EL PATIO. CALLE NARDO NO.3045, ENTRE: AV. DIVISIÓN DEL NORTE Y AV. SEXENAL , COL. REPÚBLICA MEXICANA. C.P. 8027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ARLOS CHÁVEZ # 163, ENTRE: AV. 22 DE DIC. Y AV.PRESIDENTE JOSÉ LÓPEZ PORTILLO, COL. LÁZARO CÁRDENAS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ENTRO DE DESARROLLO COMUNITARIO NO.5. CALLE CLAVEL, SIN NÚMERO,ESQ. CON AV.21 DE MARZO, COL. LÁZARO CÁRDENAS,CULIACÁN DE ROSALES, 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 NOMBRE. CALLE CARLOS CHÁVEZ NO.1913, ENTRE: AV. GUSTAVO DÍAZ ORDAZ Y AV. 15 DE SEPTIEMBRE , COL. LAZÁRO CÁRDENAS, CULIACÁN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CLUB ACTIVO 20-30. CALLE JULIA CARRILLO , SIN NÚMERO, ENTRE: AV. SINALOA Y ESQUINA CON CALLE SILVESTRE REVUELTA, COL. LAS HUERTAS , CULIACÁN DE ROSALES 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 xml:space="preserve">UBICACIÓN: ESC.PRIM. FED.PROF.JOSUE R.DÍAZ E.. </w:t>
      </w:r>
      <w:r>
        <w:rPr>
          <w:b/>
          <w:bCs/>
          <w:color w:val="000000"/>
          <w:lang w:val="en-US" w:eastAsia="es-MX"/>
        </w:rPr>
        <w:t xml:space="preserve">AV. PRIV. 9 S/N,ESQ. </w:t>
      </w:r>
      <w:r>
        <w:rPr>
          <w:b/>
          <w:bCs/>
          <w:color w:val="000000"/>
          <w:lang w:val="es-MX" w:eastAsia="es-MX"/>
        </w:rPr>
        <w:t>CON CALLE SILVESTRE REVUELTAS, COL. LAS HUERTAS, CULIACÁN DE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3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S MORENO. C.CDTE MIGUEL PEREGRINA #3140ESQ.EJÉRCITO NACIONAL, COL. 21 DE MARZ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ARDONES #3410, ENTRE: AV. MEZQUITILLO Y AV. LECHUGUILLAS, FRACC. MEZQUITILL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40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ARDONES #3410, ENTRE: AV. MEZQUITILLO Y AV. LECHUGUILLAS, FRACC. MEZQUITILLO, CULIACÁN ROSALES, SINALOA. C.P. 802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Y PAPELERÍA CARE. CALLE PRESIDENTE JUAN N. MENDEZ , NO.43, ENTRE: AV. 21 DE MARZO Y AV. PDTE. ADOLFO RUÍZ CORTINEZ, COL. LÁZARO CÁRDENAS, CULIACÁN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CAIC. CENTRO DE ASISTENCIA INFANTIL COMUNITARIO. CALLE PRESIDENTE ABELARDO L. RODRÍGUEZ # 1730, ENTRE: AV. 21 DE MARZO Y AV. PDTE. ADOLFO RUÍZ CORTINEZ, COL. LÁZARO CÁRDENAS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VALENTÍN GÓMEZ FARIAS. CALLE CLAVEL, S/N, ESQ. CON AV. IGNACIO ALDAMA, COL. AMPLIACIÓN LÁZARO CÁRDENAS, CULIACÁN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CARLOS CHÁVEZ #3320, ENTRE: AV. LIBERALISMO Y AV. MINICIPALISMO, COL. REPÚBLICA MEXICANA, CULIACÁN, SINALOA. C.P. 8027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JUAN M. MENDEZ #1208, ENTRE: AV. PATRIOTISMO Y AV. MIGUEL DE LA MADRID, COL. LÁZARO CÁRDENAS, CULIACÁN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EULALIO GUTIERREZ #155, ENTRE: AV. LA SOBERANIA Y AV. PDTE. JOSÉ LÓPEZ PORTILLO, COL. AMPLIACIÓN LÁZARO CÁRDENAS, CULIACÁN,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EULALIO GUTIERREZ #125, ENTRE: AV. PRESIDENTE MIGUEL ALEMÁN Y AV. 22 DE DICIEMBRE, COL. LÁZARO CÁRDENAS, CULIACÁN DE ROSALES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EULALIO GUTIERREZ #12, ENTRE: AV. MANUEL ÁVILA CAMACHO Y AV. PATRIA, COL. LÁZARO CÁRDENAS, CULIACÁN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4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SECUNDARIA GENERAL #8 JESÚS SILVA HERZOG. AV. PDTE. MANUEL ÁVILA CAMACHO, SIN NÚMERO, ENTRE: C. PDTE.ROQUE GONZÁLEZ GARZA Y C.EMILIO PORTESGIL, COL. LÁZARO CÁRDENAS, CULIACÁN DE ROSALES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49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SECUNDARIA GENERAL #8 JESÚS SILVA HERZOG. PRESIDENTE MANUEL ÁVILA CAMACHO, SIN NÚMERO, ENTRE: C. PDTE. ROQUE GONZÁLEZ GARZA YC. EMILIO PORTESGIL, COL. LÁZARO CÁRDENAS, CULIACÁN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49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SECUNDARIA GENERAL #8 JESÚS SILVA HERZOG. AVENIDA PRESIDENTE MANUEL ÁVILA CAMACHO, SIN NÚMER, ENTRE: C. PDTE. ROQUE GONZÁLEZ GARZA Y C.EMILIO PORTESGIL, COL. LÁZARO CÁRDENAS, CULIACÁN DE ROSALES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PASCUAL ORTÍZ RUBIO, 88, ENTRE: AV.21 DE MARZO Y AV. PDTE. ADOLFO RUÍZ CORTINEZ, COL. LÁZARO CÁRDENAS, CULIACÁN DE ROSALES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PASCUAL ORTÍZ RUBIO, 187, ENTRE: AVENIDA DE LA SOBERANIA Y AVENIDA PATRIOTISMO, COL. AMPLIACIÓN LÁZARO CÁRDENAS, CULIACÁN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NINFA. CALLE PRESIDENTE PLUTARCO ELIAS CALLES, 166, ENTRE: AV. DE LA SOBERANIA Y AV. PDTE.JOSÉ LÓPEZ PORTILLO, COL. AMPLIACIÓN LÁZARO CÁRDENAS, CULIACÁN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ADOLFO DE LA HUERTA , 1729, ENTRE: AV. LA SOBERANIA Y AV. PDTE JOSÉ LÓPEZ PORTILLO, COL. LÁZARO CÁRDENAS, CULIACÁN DE ROSALES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ROQUE GONZÁLEZ GARZA #98, ENTRE: AV. ADOLFO RUÍZ CORTINEZ Y AV. 21 DE MARZO, COL. AMPLIACIÓN LÁZARO CÁRDENAS CULIACÁN,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. PRESIDENTE ROQUE GONZÁLEZ GARZA , NO. 176, ENTRE: AV. LA SOBERANIA Y AV. JOSÉ LÓPEZ PORTILLO, COL. AMPLIACIÓN LÁZARO CÁRDENAS,CULIACÁN, 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. MIGUEL BARRAGAN,1301,ESQ.CON DE LA SOBERANIA, COL. AMPLIACIÓN LÁZARO CÁRDENAS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PRESIDENTE ROMULO DÍAZ DE LA VEGA , NO.102, ENTRE: AV. 21 DE MARZO Y AV. PDTE. ADOLFO RUÍZ CORTÍNEZ, COL. LÁZARO CÁRDENAS, CULIACÁN 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 xml:space="preserve">UBICACIÓN: JARDÍN DE NIÑOS FEDERAL FRANCISCO I. MADERO. </w:t>
      </w:r>
      <w:r>
        <w:rPr>
          <w:b/>
          <w:bCs/>
          <w:color w:val="000000"/>
          <w:lang w:val="en-US" w:eastAsia="es-MX"/>
        </w:rPr>
        <w:t xml:space="preserve">C. PDTE. MIGUEL BARRAGAN S/N.ESQ. AV.15 SEPT., COL. </w:t>
      </w:r>
      <w:r>
        <w:rPr>
          <w:b/>
          <w:bCs/>
          <w:color w:val="000000"/>
          <w:lang w:val="es-MX" w:eastAsia="es-MX"/>
        </w:rPr>
        <w:t>LAZÁRO CÁRDENAS, CULIACÁN 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5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ARIANO PAREDES, 2007, ENTRE: AV. 15 DE SEPT. Y AV. PDTE. MANUEL ÁVILA CAMACHO, COL. LÁZARO CÁRDENAS, CULIACÁN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. PDTE. MANUEL MARÍA LOMBARDINI #101, ENTRE: AV. 21 DE MARZO Y AV. PDTE. ADOLFO RUÍZ CORTÍNEZ, COL. LÁZARO CÁRDENAS, CULIACÁN ROSALES, 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FEDERAL CELESTIN FREINET. CALLE MANUEL MARÍA LOMBARDINI, SIN NÚMERO, ENTRE: AV.PDTE.JOSÉ LÓPEZ PORTILLO Y AV. 22 DE DICIEMBRE, COL. LÁZARO CÁRDENAS, CULIACÁN DE ROSALES. C.P. 8022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ÍA Y ABARROTE CHEQUE. C.MARIANO PAREDES #1304, ESQ. CON MUNICIPALISMO, COL. SIMÓN BOLIVAR , CULIACÁN 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62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TORTILLERÍA Y ABARROTE CHEQUE. C.MARIANO PAREDES #1304, ESQ. CON MUNICIPALISMO, COL. SIMÓN BOLIVAR , CULIACÁN 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ARIANO PAREDES,NO.112, ENTRE: AV PDTE MIGUEL ALEMÁNYAV PDTE.ADOLFO RUÍZ CORTINEZ, COL. LÁZARO CÁRDENAS,CULIACÁN DE ROSALES, 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MANUEL DE LA PEÑA #2030, ENTRE: AV. 15 DE SEPTIEMBRE Y AV. DÍAZ ORDAZ, COL. LÁZARO CÁRDENAS, CULIACÁN, SINALOA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ANUEL DE LA PEÑA #1843, ENTRE: AV.21 DE MARZO Y AV.DÍAZ ORDAZ , COL. LÁZARO CÁRDENAS,CULIACÁN ROSALES,SIN.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NIÑOS HÉROES. AV.RUÍZ CORTINEZ S/N,ESQ IGNAC.COMONFORT GUILLERMO, COL. AMPLIACIÓN LÁZARO CÁRDENAS, CULIACÁ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66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. NIÑOS HÉROES. AV. RUÍZ CORTINEZ S/NESQ. IGNACIO COMONFORT YG., COL. AMPLIACIÓN LÁZARO CÁRDENAS, CULIACÁN SIN. C.P. 802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FEDERAL ÁLVARO OBREGÓN. AVENIDA MUNICIPALISMO, ENTRE: CALLE GUILLERMO PRIETO Y CALLE MINA DE COPALA, COL. HUIZACHEZ, CULIACÁN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BOULEVARD LUIS F. MOLINA #899, ENTRE: AV. PARTICIPACIÓN CIUDADANA Y AV. SOLIDARIDAD, COL. HUIZACHEZ, CULIACÁN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68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BOULEVARD LUIS F. MOLINA #899, ENTRE: AV. PARTICIPACIÓN CIUDADANA Y AV. SOLIDARIDAD, COL. HUIZACHEZ. C.P. 89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6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 NOMBRE. CALLE MINA MAZONIQUE, NO.552, ENTRE: AV.BIENESTAR SOCIAL Y AV. PLUTARCO ELIAS CALLES, COL. FRANCISCO I. MADERO,CULIACÁN DE ROSALES,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69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ABARROTE SIN NOMBRE. CALLE MINA MAZONIQUE NO.552, ENTRE: AV.BIENESTAR SOCIAL Y AV. PLUTARCO ELIAS CALLES, COL. FRANCISCO I. MADERO, CULIACÁN DE ROSALES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0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 CALLE MINA BACUBIRITO NO.1463, ENTRE: AV.22 DE DICIEMBRE Y AV. PRESIDENTE LÓPEZ PORTILLO, COL. LOS HUIZACHEZ, CULIACÁN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1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 CALLE MINA COPALA, 1846, ENTRE: AV. 21 DE MARZO Y AV. PDTE. GUSTAVO DÍAZ ORDAZ, COL. ANTONIO TOLEDO CORRO, CULIACÁN ROSALES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2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 FEDERAL VICENTE SUARÉZ. CALLE MINA DE BACUBIRITO, ENTRE: AV. MANUEL ÁVILA CAMACHO Y AV. 15 DE SEPTIEMBRE, COL. CNOP, CULIACÁN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2 CASILLA: CONTIGUA 1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FEDERAL VICENTE SUARÉZ. CALLE MINA BACUBIRITO, SIN NÚMERO, ENTRE: AV. MANUEL ÁVILA CAMACHO Y AV. 15 DE SEPTIEMBRE, COL. CNOP, CULIACÁN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SANTA CRUZ DE ALAYA, 2063, ENTRE: AV. 15 DE SEPT. Y AV.PDTE. MANUEL ÁVILA CAMACHO, COL. ANTONIO TOLEDO CORRO, CULIACÁN SIN.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3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SANTA CRUZ DE ALAYA, 2063, ENTRE: AV. 15 DE SEPT. Y AV. PDTE. MANUEL ÁVILA CAMACHO, COL. ANTONIO TOLEDO CORRO,CULIACÁN SIN.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3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SANTA CRUZ DE ALAYA #2063, ENTRE: AV. 15 DE SEPT. Y AV. PDTE. MANUEL ÁVILA CAMACHO, COL. TOLEDO COR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DE ESCOBAR #1773, ENTRE: AV. 21 DE MARZO Y AV. ADOLFO RUÍZ CORTINEZ, COL. ANTONIO TOLEDO CORRO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TORTILLERÍA HUIZACHEZ. CALLE MINA PANUCO NO.1341, ENTRE: AV.DE LA SOBERANIA Y AV. PDTE. JOSÉ LÓPEZ PORTILLO, COL. HUIZACHEZ, CULIACÁN DE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PARQUE. CALLE MINA PLOMOSA #1288, ENTRE: AVENIDA LEYES DE REFORMA Y AVENIDA DE LA SOBERANIA, COL. HUIZACHEZ, CULIACÁN ROSALES, SINALOA. C.P. 80298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 SIN NÚMERO, ENTRE: CALLE MINA VALENCIANA Y CALLE PURISIMA GRANDE, COL. 22 DE DICIEMBRE, CULIACÁN,ROSALES,SIN.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1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, SIN NÚMERO, ENTRE: CALLE MINA VALENCIANA Y CALLE PURISIMA GRANDE, COL. 22 DE DICIEMBRE, CULIACÁN , SINALOA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 SIN NÚMERO, ENTRE: CALLE MINA VALENCIANA Y CALLE PURISIMA GRANDE , COL. 22 DE DICIEMBRE, CULIACÁN ROSALES, SIN.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3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 SIN NÚMERO, ENTRE: CALLE MINA VALENCIANA Y CALLE PURISIMA GRANDE, COL. 22 DE DICIEMBRE, CULIACÁN ROSALES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4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.FEDERAL RAMÓN TEJEDA RODRÍGUEZ. AVENIDA ÁLVARO OBREGÓN SIN NÚMERO, ENTRE: CALLE MINA VALENCIANA Y CALLE PURISIMA , COL. 22 DE DICIEMBRE,CULIACÁN ROSALES, SIN.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5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FEDERAL RAMÓN TEJEDA RODRÍGUEZ. AVENIDA ÁLVARO OBREGÓN SIN NÚMERO, ENTRE: CALLE MINA VALENCIANA Y CALLE PURISIMA GRANDE, COL. 22 DE DICIEMBRE, CULIACÁN ROSALES,SIN.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6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 SIN NÚMERO, ENTRE: CALLE MINA VALENCIANA Y CALLE PURISIMA GRANDE, COL. 22 DE DICIEMBRE, CULIACÁN ROSALES, SIN.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7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 SIN NÚMERO, ENTRE: CALLE MINA VALENCIANA Y CALLE PURISIMA GRANDE, COL. 22 DE DICIEMBRE, CULIACÁN ROSALES, SIN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7 CASILLA: CONTIGUA 8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RAMÓN TEJEDA RODRÍGUEZ. AVENIDA ÁLVARO OBREGÓN SIN NÚMERO, ENTRE: CALLE MINA VALENCIANA Y CALLE PURISIMA GRANDE, COL. 22 DE DICIEMBRE, CULIACÁN ROSALES,SIN.. C.P. 80199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FED.JUAN RULFO. AV. MIGUEL ALEMÁN, ESQ. CON C. MINA DE TOYOLTITITA, COL. 8 DE FEBRE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8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. JUAN RULFO. AV.MIGUEL ALEMÁN, ESQ. CON C. MINA DE TOYOLTITITA, COL. 8 DE FEBRE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8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. FED. JUAN RULFO. AV. MIGUEL ALEMÁN, ESQ. CALLE MINA DE TOYOLTITITA, COL. 8 DE FEBRE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8 CASILLA: CONTIGUA 3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FED.JUAN RULFO. AV. MIGUEL ALEMÁN, ESQ. CON CALLE DE TOYOLTITITA, COL. 8 DE FEBRE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8 CASILLA: CONTIGUA 4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FED. JUAN RULFO. AV. MIGUEL ALEMÁN, ESQ. CALLE MINA DE TOYOLTITITA, COL. 8 DE FEBRE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78 CASILLA: CONTIGUA 5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. JUAN RULFO. AV. MIGUEL ALEMÁN, ESQ. CALLE MINA DE TOYOLTITITA, COL. 8 DE FEBRERO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7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LA PURISIMA GRANDE NO.1954, ENTRE: AV.PRESIDENTE GUSTAVO DÍAZ ORDAZ Y AV. 21 DE MARZO, COL. ANTONIO TOLEDOCORRO,CULIACÁN ROSALES,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LA PURISIMA GRANDE, 2503, ENTRE: AV. PATRIA Y AV. PRESIDENTE MANUEL ÁVILA CAMACHO, COL. ANTONIO TOLEDO CORRO, CULIACÁN DE ROSALE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DEL CERRO DE LA BUFA #2480, ENTRE: AV. OPATAS Y AV. PIMAS, COL. MIGUEL DE LA MADRID, CULIACÁN ROSALES,S.. C.P. 80295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A TAYOLTITA #2608, ENTRE: AVENIDA YAQUIS Y AVENIDA MAYOS , COL. MIGUEL DE LA MADRID,CULIACÁN ROSALES,. C.P. 80295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82 CASILLA: ESPECIAL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MARÍA TRINIDAD DORAME. CALZADA HEROÍCO COLEGIO MILITAR, SIN NÚMERO, ENTRE: SALIDASUR DELA CD ALFINALIZAR LA CALZADA H.COLEGIO, COL. LAS ILUSIONES, CULIACÁN ROSALES, SINALOA. C.P. 80295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PRIM.FEDERAL. DIONICIO SALDAÑA LÓPEZ. CALLE MINA DE TOPIA, SIN NÚMERO, ENTRE: AV. 15 DE SEPTIEMBRE Y AV. MANUEL ÁVILA CAMACHO, COL. AMPLIACIÓN ANTONIO TOLEDO CORRO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ERAL MEZQUITAL DEL ORO #2021, ENTRE: AV. 21 DE MARZO Y AVENIDA PDTE. GUSTAVO DÍAZ ORDAZ, COL. AMPLIACIÓN ANTONIO TOLEDO CORRO,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484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 CALLE MINERAL MEZQUITAL DEL ORO #2021, ENTRE: AV. 21 DE MARZO Y AV. PDTE. GUSTAVO DÍAZ ORDAZ, COL. AMPLIACIÓN TOLEDO CORRO, CULIACÁN, SIN.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 CALLE MINERAL DE NUESTRA SEÑORA DE COSALA, NO.2365, ENTRE: AV. PATRIA Y AV. PRESIDENTE ÁVILA CAMACHO, COL. AMPLIACIÓN ANTONIO TOLEDO CORRO, CULIACÁN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XICOTENCATL. CALLE MINERAL DE FRESNILLO, ENTRE: AV. PRESIDENTE GUSTAVO DÍAZ ORDAZ Y AV. 15 DE SEPT, COL. LA COSTERA, CULIACÁN ROSALES, SINALOA. C.P. 80296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FEDERAL NIÑOS HÉROES DE CHAPULTEPEC. DOMICILIO CONOCIDO, SINDICATURA DE IMALA, LOC. TACHINOLP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FRANCISCO VILLA. DOMICILIO CONOCIDO, SINDICATURA DE SANALONA, LOC. LOS MAYOS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8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EMILIANO ZAPATA. DOMICILIO CONOCIDO, SINDICATURA DE IMALA, LOC. LA CAÑADA, CULIACÁN ROSALES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LEONA VICARIO. DOMICILIO CONOCIDO, SINDICATURA DE IMALA, LOC. PUERTO RICO, CULIACÁN, SINALO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HÉROES DE CHAPULTEPEC. DOMICILIO CONOCIDO, SINDICATURA DE IMALA, LOC. CARBONERAS DE IMAL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MIGUEL HIDALGO. DOMICILIO CONOCIDO, SINDICATURA DE IMALA, LOC. TOMO, CULIACÁN ROSALES, SINALO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ESTATAL 20 DE NOVIEMBRE. DOMICILIO CONOCIDO, LOC. EL POZO, SINDICATURA IMAL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SECUNDARIA FEDERAL TÉCNICA 78. DOMICILIO CONOCIDO, SINDICATURA DE IMALA, LOC. EL POZO, CULIACÁN ROSALES, SINALO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ESTADO DE OAXACA. DOMICILIO CONOCIDO, SINDICATURA DE IMALA, LOC. LA NORI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 PRIMARIA JOSÉ GUADALUPE RAMÍREZ AGUILAR. DOMICILIO CONOCIDO, SINDICATURA DE IMALA, LOC. MEZQUITITA, CULIACÁN ROSALES ,SINALO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7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ESCUADRÓN 201. DOMICILIO CONOCIDO, SINDICATURA DE IMALA, LOC. CULIACÁN, ROSALES, SINALO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FABIAN ANTONIO POLANCO. DOMICILIO CONOCIDO, SINDICATURA DE SANALONA, LOC. ARROYO GRANDE, CULIACÁN, ROSALES, SIN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499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JUAN DE LA BARRERA. DOMICILIO CONOCIDO, SINDICATURA DE IMALA, LOC. PORTEZUELO, CULIACÁN ROSALES, SINALOA. C.P. 8035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SOR JUANA INÉS DE LA CRUZ. DOMICILO CONOCIDO, ALCALDÍA CENTRAL, LOC. AYUNE, CULIACÁN, ROSALES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BENITO JUARÉZ. DOMICILIO CONOCIDO, ALCALDÍA CENTRAL, LOC. CARRIZALEJO, CULIACÁN,ROSALES, SIN.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2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FRANCISCO I. MADERO. DOMICILIO CONOCIDO, ALCALDÍA CENTRAL, LOC. PLAN DE ORIENTE, CULIACÁN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3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DR. MARIANO ROMERO. DOMICILIO CONOCIDO, LOC. SANALON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4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TELESECUNDARIA NO.38. DOMICILIO CONOCIDO, LOC. SANALONA, CULIACÁN, ROSALES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GUADALUPE VICTORIA. DOMICILIO CONOCIDO, SINDICATURA DE SANALONA, LOC. AMATAN, CULIACÁN, ROSALES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JOSÉ MARIA MORELOS Y PAVÓN. DOMICILIO CONOCIDO, SINDICATURA DE SANALONA, LOC. CARBONERAS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VENUSTIANO CARRANZA. CALLE SIN NOMBRE SIN NÚMERO, LOC. BACHIGUALATITO. C.P. 80375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507 CASILLA: CONTIGUA 1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VENUSTIANO CARRANZA. CALLE SIN NOMBRE SIN NÚMERO, LOC. BACHIGUALATITO, CULIACÁN, SINALOA. C.P. 80375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8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.SECUNDARIA LUCILA ACHOY GUZMÁN. CALLE SIN NOMBRE, LOC. EL DIEZ, CULIACÁN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508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SECUNDARIA LUCILA ACHOY GUZMÁN. CALLE SIN NOMBRE, LOC. EL DIEZ, CULIACÁN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09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JARDÍN DE NIÑOS FEDERAL ÁLVARO OBREGÓN. AV. QUINTA SIN NÚMERO, ENTRE: CALLE CUARTA, LOC. EL DIEZ, CULIACÁN DE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509 CASILLA: CONTIGUA 1 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JARDÍN DE NIÑOS FEDERAL ÁLVARO OBREGÓN. AV. QUINTA SIN NÚMERO, ENTRE: C. CUARTA, LOC. EL DÍEZ, CULIACÁN DE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. FEDERAL MIGUEL HIDALGO Y COSTILLA. CALLE PRIVADA NÚMERO SIN NÚMERO, LOC. EL DIEZ, CULIACÁN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FEDERICO FROEBEL. AV. 26 DE SEPTIEMBRE SIN NÚMERO, LOC. EL DIEZ, CULIACÁN DE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511 CASILLA: CONTIGUA 1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FEDERICO FROEBEL. AV. 26 DE SEPTIEMBRE SIN NÚMERO, LOC. EL DIEZ, CULIACÁN DE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 xml:space="preserve">SECCIÓN: 1511 CASILLA: CONTIGUA 2 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JARDÍN DE NIÑOS FEDERICO FROEBEL. AV. 26 DE SEPTIEMBRE SIN NÚMERO, LOC. EL DIEZ, CULIACÁN ROSALES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2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MARGARITA MAZA DE JUARÉZ. ALCALDÍA CENTRAL, LOC. EL RANCHITO, CULIACÁN, SINALOA. C.P. 8030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NIÑOS HÉROES. DOMICILIO CONOCIDO, ALCALDÍA CENTRAL, LOC. NUEVO MUNDO, CULIACÁN ROSALES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JOSÉ MARÍA MORELOS Y PAVÓN. DOMICILIO CONOCIDO, SINDICATURA DE SANALONA, LOC. ALCOYONQUI, CULIACÁN ROSALES, SINALOA. C.P. 8038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5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FEDERAL JOSÉ VASCONCELOS. SINDICATURA DE LAS TAPIAS, LOC. LO DE BARTOLO, CULIACÁN, SINALOA. C.P. 80411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6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VICENTE GUERRERO. DOMICILIO CONOCIDO, SINDICATURA DE LAS TAPIAS, LOC. LIMÓN DE TELLAECHE, CULIACÁN, SINALOA. C.P. 80411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GENARO ESTRADA. SINDICATURA DE LAS TAPIAS, LOC. LA LAGUNA SECA, CULIACÁN, SINALOA. C.P. 804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GUADALUPE VICTORIA. SINDICATURA LAS TAPIAS, LOC. LA GUAMUCHILERA, CULIACÁN, ROSALES, SIN.. C.P. 80394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19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LAURO AGUIRRE. DOMICILIO CONOCIDO, SINDICATURA DE LAS TAPIAS, LOC. LA MORA, CULIACÁN , ROSALES , SINALOA. C.P. 80394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0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MIGUEL HIDALGO. SINDICATURA DE LAS TAPIAS, LOC. EL ZALATE, CULIACÁN, ROSALES, SINALOA. C.P. 80394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LÁZARO CÁRDENAS. ALCALDÍA CENTRAL,, LOC. LAGUNA COLORADA , CULIACÁN, SINALOA. C.P. 8043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2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PRIMARIA FEDERAL JOSEFA ORTÍZ DE DOMINGUEZ. ALCALDÍA CENTRAL, LOC. LOS BECOS, CULIACÁN, SINALOA. C.P. 803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3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PRIMARIA EMPERADOR CUAUHTÉMOC. SINDICATURA DE LAS TAPIAS, LOC. EL TULE, CULIACÁN ROSALES, SINALOA. C.P. 8039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4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EMILIANO ZAPATA. SINDICATURA DE LAS TAPIAS, LOC. LAS TRANQUITAS, CULIACÁN, ROSALES, SIN.. C.P. 80411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5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. PRIMARIA ESTATAL JOSEFÍNA CHANG BELTRÁN. SINDICATURA DE LAS TAPIAS,, LOC. LAS TAPIAS, CULIACÁN , SINALOA.. C.P. 804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6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MELCHOR OCAMPO. SINDICATURA DE LAS TAPÍAS, LOC. BEBELAMAS DE ROMERO, CULIACÁN, SINALOA. C.P. 804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7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MIGUEL HIDALGO. SINDICATURA DE LAS TAPÍAS, LOC. LAS FLECHAS, CULIACÁN, SINALOA. C.P. 80397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8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FIDEL ROMERO. SINDICATURA DE LAS TAPIAS,, LOC. LOS VASITOS,CULIACÁN, SINALOA. C.P. 80443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29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FEDERAL VENUSTIANO CARRANZA. SINDICATURA DE LAS TAPIAS, LOC. SAN FRANCISCO, CULIACÁN, ROSALES, SIN. C.P. 804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30 CASILLA: BASICA</w:t>
      </w:r>
    </w:p>
    <w:p>
      <w:pPr>
        <w:pStyle w:val="Normal"/>
        <w:rPr/>
      </w:pPr>
      <w:r>
        <w:rPr>
          <w:b/>
          <w:bCs/>
          <w:color w:val="000000"/>
          <w:lang w:val="es-MX" w:eastAsia="es-MX"/>
        </w:rPr>
        <w:t>UBICACIÓN: ESCUELA PRIMARIA FEDERAL VICENTE GUERRERO. SINDICATURA DE LAS TAPÍAS, LOC. EL TALAYOTE, CULIACÁN, SINALOA. C.P. 80410. CULIACÁN, SINALOA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MX" w:eastAsia="es-M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MX" w:eastAsia="es-MX"/>
        </w:rPr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SECCIÓN: 1531 CASILLA: BASICA</w:t>
      </w:r>
    </w:p>
    <w:p>
      <w:pPr>
        <w:pStyle w:val="Normal"/>
        <w:rPr>
          <w:b/>
          <w:b/>
          <w:bCs/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UBICACIÓN: ESCUELA PRIMARIA FEDERAL AGUSTÍN RAMÍREZ. SINDICATURA DE LAS TAPÍAS, LOC. EL VIZCAÍNO, CULIACÁN, SINALOA. C.P. 80441. CULIACÁN, SINALO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es-MX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val="es-MX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s-MX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lang w:val="es-MX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b/>
      <w:bCs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3:00Z</dcterms:created>
  <dc:creator>.</dc:creator>
  <dc:description/>
  <cp:keywords/>
  <dc:language>en-US</dc:language>
  <cp:lastModifiedBy>STREAMING PC</cp:lastModifiedBy>
  <dcterms:modified xsi:type="dcterms:W3CDTF">2019-02-08T17:08:00Z</dcterms:modified>
  <cp:revision>19</cp:revision>
  <dc:subject/>
  <dc:title>Creacion de word</dc:title>
</cp:coreProperties>
</file>